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учреждение дополнительного образова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танция юных техников г. Ртищево Саратовской област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лгосрочный сетевой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ый проект,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вященный к 75летию Победы в ВОВ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храняя память»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обучающихся объединения «Телестудия Позити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F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озраст детей 12-17 лет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аботала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узнецова Анастасия Сергеев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499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499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а проекта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проекта:</w:t>
      </w:r>
      <w:r>
        <w:rPr>
          <w:rFonts w:cs="Times New Roman" w:ascii="Times New Roman" w:hAnsi="Times New Roman"/>
          <w:sz w:val="24"/>
          <w:szCs w:val="24"/>
        </w:rPr>
        <w:t xml:space="preserve"> Сохраняя память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проекта:</w:t>
      </w:r>
      <w:r>
        <w:rPr>
          <w:rFonts w:cs="Times New Roman" w:ascii="Times New Roman" w:hAnsi="Times New Roman"/>
          <w:sz w:val="24"/>
          <w:szCs w:val="24"/>
        </w:rPr>
        <w:t xml:space="preserve"> долгосрочный. Творческий, поисковы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проекта:</w:t>
      </w:r>
      <w:r>
        <w:rPr>
          <w:rFonts w:cs="Times New Roman" w:ascii="Times New Roman" w:hAnsi="Times New Roman"/>
          <w:sz w:val="24"/>
          <w:szCs w:val="24"/>
        </w:rPr>
        <w:t xml:space="preserve"> педагог объединения, обучающиеся объединения, Ртищевский краеведческий музей, родители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МУДО «СЮТ г. Ртищево»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:</w:t>
      </w:r>
      <w:r>
        <w:rPr>
          <w:rFonts w:cs="Times New Roman" w:ascii="Times New Roman" w:hAnsi="Times New Roman"/>
          <w:sz w:val="24"/>
          <w:szCs w:val="24"/>
        </w:rPr>
        <w:t xml:space="preserve"> 9месяцев (144часа)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 детей:</w:t>
      </w:r>
      <w:r>
        <w:rPr>
          <w:rFonts w:cs="Times New Roman" w:ascii="Times New Roman" w:hAnsi="Times New Roman"/>
          <w:sz w:val="24"/>
          <w:szCs w:val="24"/>
        </w:rPr>
        <w:t xml:space="preserve"> 12-17 лет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й результат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к концу учебного года должен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нать: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журналистики и ее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хнику написания сценария;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 такое раскадровка;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хнику монтажа;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е периоды Великой Отечественной войны;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то такие ветераны;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амятные места своего города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рактическими навыками создания творческих работ на основе ИКТ;</w:t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ставлять репортаж;</w:t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нимать видеоролики;</w:t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тать в программе Photodex ProShow Producer;</w:t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абатывать анкеты для поисков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ценарии;</w:t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лать фотоотчет о проделанной работе;</w:t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здавать коллажи;</w:t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еть поисковой деятельностью;</w:t>
      </w:r>
    </w:p>
    <w:p>
      <w:pPr>
        <w:pStyle w:val="Normal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здавать фильм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апредметные результаты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пособен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ен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ен оценивать правильность выполнения учебной задачи, собственные возможности ее реше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ые результаты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являет чувства любви и уважения к Отечеству, чувства гордости за свою Родину, прошлое и настоящее многонационального народа России; воспитание чувства долга перед Родиной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роявляет ответственное отношение к учению, готовность и способность к саморазвитию и самообразованию на основе мотивации к обучению и познанию,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отов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сформировано осознанное, уважительное и доброжелательное отношение к другому человеку, его мнению, мировоззрению, культуре, языку, вере, гражданской позиции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актическая значимость:</w:t>
      </w:r>
      <w:r>
        <w:rPr>
          <w:rFonts w:cs="Times New Roman" w:ascii="Times New Roman" w:hAnsi="Times New Roman"/>
          <w:sz w:val="24"/>
          <w:szCs w:val="24"/>
        </w:rPr>
        <w:t xml:space="preserve"> Данный проект поможет детям проявить творческие и исследовательские способности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блема:</w:t>
      </w:r>
      <w:r>
        <w:rPr>
          <w:rFonts w:cs="Times New Roman" w:ascii="Times New Roman" w:hAnsi="Times New Roman"/>
          <w:sz w:val="24"/>
          <w:szCs w:val="24"/>
        </w:rPr>
        <w:t xml:space="preserve"> на сегодняшний день очевидцев, свидетелей той Великой войны становится все меньше. История уходит в лета и получить знания дети могут только из книг и просторов интернета. Решить данную проблему, по моему мнению, можно данным проектом, когда обучающиеся самостоятельно взаимодействуя с краеведческим музеем, осуществляя поисковую деятельность детей войны, получают информацию «из рук в руки»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я проекта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видеороликов, видеорепортажей об участниках ВОВ, презентация этих киноработ память» об оставшихся в живых ветеранах и детях ВОВ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Актуальность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бъявленным тематическим годом России (Указ Президента РФ №327 от 08.07.2019г. «Год Памяти и Славы»), данный проект актуален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одна из главных задач, стоящих перед современным российским образованием, в том числе и дополнительным образованием детей, заключается в воспитании у детей патриотических чувств к своей Родине, сохранение в памяти ее истори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ромным воспитательным потенциалом обладает музей. Музей – это проводник между прошлым, настоящим и будущим, объединив ресурсы Ртищевского краеведческого музея и Станции юных техников, можно эффективнее решать поставленные воспитательно-образовательные задачи: обучающиеся смогут не просто узнать, а соприкоснуться с историей Ртищевского района и Саратовской области, познакомиться с медиа-фондом, где хранятся видеорепортажи, видеоролики и т.д. Объединение усилий музея, киностудии «Иллюзионъ» Ртищевского краеведческого музея и детской телестудии «Позит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F</w:t>
      </w:r>
      <w:r>
        <w:rPr>
          <w:rFonts w:cs="Times New Roman" w:ascii="Times New Roman" w:hAnsi="Times New Roman"/>
          <w:color w:val="000000"/>
          <w:sz w:val="24"/>
          <w:szCs w:val="24"/>
        </w:rPr>
        <w:t>»  МУДО «Станции юных техников г. Ртищево» (далее «СЮТ») позволит привлечь новых специалистов, дополнительные материально-технические средства, применить новые формы работы. Все вышесказанное определяет актуальность разработ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оекта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тевой форме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«Сохраняя память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Новизна проекта заключается: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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расширении образовательного развивающего пространства (проект реализуется в сетевой форме, это новый опыт для двух организаций, это интеграция ресурсов учреждения дополнительного образования и Краеведческого музея, направленностей: социально-педагогической и технической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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о внедрении в образовательный процесс поисково-исследовательских проек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ипотез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Я считаю, что использование данного проекта (модели образовательной технологии проектно-поисковой     деятельности обучающихся 12-17ти года жизни) к саморазвитию, познавательной инициативности в поисковой деятельности. Исследовательская, поисковая и творческая активность детей перейдут на качественно новый уровень. Повысится гражданско-патриотическая позиция детей и взрослых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триотическое воспитание подрастающего поко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редством создания образовательного пространства в рамках организации сетевого взаимодействи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бучающие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ить технике написания сценария к видеофильму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ить технике монтажа отснятого материала, принципам раскадровк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тить представления детей о мужестве, героизме, отваге народа, о значении победы нашего народа в Великой Отечественной войне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собствовать развитию творческих способностей учащихся;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йствовать развитию волевых качеств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развитию коммуникативных компетенций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воспитанию у обучающихся чувств патриотизма, активной жизненной позици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йствовать становлению нравственных взглядов и убеждений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ранней профориентац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тод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актически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оздание видеорепортажей, экскурсии, интервью, обеспечивающие развитие интереса и любознательности, расширение кругозо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Интерактивные игр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Моделирован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ловесны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Бесе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Чтение художественной литератур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Заучивание рол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Рассказывание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глядны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Посещение краеведческого музе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росмотр документальных фильм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реализации проекта:</w:t>
      </w:r>
      <w:r>
        <w:rPr>
          <w:rFonts w:eastAsia="+mn-ea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этап (сентябрь-ноябрь 2019г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Обоснование актуальности темы, мотивация её выбор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Формулирование задач и цели проекта.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Подбор методической, художественной литературы, видеофайлов по тематике проекта.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Подбор необходимого оборудования и пособий, видео для практического обогащения проект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реализации прое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этап (декабрь-март 2019-2020г.)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Проведение цикла познавательных занятий, на темы: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Документальное кино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и войны. История создания книги и класса»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лдатские письма – тоже святыня»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«Создание слайд-шоу в программе Photodex ProShow Producer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реализации проекта:</w:t>
      </w:r>
      <w:r>
        <w:rPr>
          <w:rFonts w:eastAsia="+mn-ea"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этап (апрель-май 2020г.)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Подготовка видеоматериала к мероприятиям учрежденческого, муниципального и всероссийского уровн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ие в четвертом городском кинофестивале «Киновертикаль - 2020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астие во всероссийском кинофестивале «Киновертикаль - 2020» г. Саратов.</w:t>
      </w:r>
    </w:p>
    <w:p>
      <w:pPr>
        <w:pStyle w:val="Normal"/>
        <w:shd w:fill="FFFFFF" w:val="clear"/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тог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зентация фильма «Мы помним» на общественных площадках г. Ртищево (общеобразовательные учреждения, краеведческий музей)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nnikovaAP">
    <w:charset w:val="cc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C1">
    <w:name w:val="c1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C19">
    <w:name w:val="c19"/>
    <w:basedOn w:val="Style14"/>
    <w:qFormat/>
    <w:rPr/>
  </w:style>
  <w:style w:type="character" w:styleId="C86">
    <w:name w:val="c86"/>
    <w:basedOn w:val="Style14"/>
    <w:qFormat/>
    <w:rPr/>
  </w:style>
  <w:style w:type="character" w:styleId="Style18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annikovaAP;BannikovaAP" w:hAnsi="BannikovaAP;BannikovaAP" w:eastAsia="Calibri" w:cs="BannikovaAP;BannikovaAP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48:00Z</dcterms:created>
  <dc:creator>ORION</dc:creator>
  <dc:description/>
  <cp:keywords/>
  <dc:language>en-US</dc:language>
  <cp:lastModifiedBy>админ</cp:lastModifiedBy>
  <cp:lastPrinted>2019-10-17T12:41:00Z</cp:lastPrinted>
  <dcterms:modified xsi:type="dcterms:W3CDTF">2019-10-18T06:16:00Z</dcterms:modified>
  <cp:revision>13</cp:revision>
  <dc:subject/>
  <dc:title/>
</cp:coreProperties>
</file>